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rFonts w:eastAsia="Liberation Serif" w:cs="Liberation Serif" w:ascii="Liberation Serif" w:hAnsi="Liberation Serif"/>
          <w:b/>
          <w:bCs/>
          <w:i/>
        </w:rPr>
        <w:t xml:space="preserve">                                       </w:t>
      </w:r>
      <w:r>
        <w:rPr>
          <w:b/>
          <w:bCs/>
          <w:i/>
        </w:rPr>
        <w:t>_</w:t>
      </w:r>
      <w:r>
        <w:rPr>
          <w:b/>
          <w:bCs/>
          <w:iCs/>
          <w:u w:val="single"/>
        </w:rPr>
        <w:t xml:space="preserve">Муниципальное казенное дошкольное образовательное учреждение Ачитского муниципального округа             </w:t>
      </w:r>
      <w:r>
        <w:rPr>
          <w:b/>
          <w:bCs/>
          <w:i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</w:t>
      </w:r>
      <w:r>
        <w:rPr>
          <w:b/>
          <w:bCs/>
          <w:iCs/>
          <w:u w:val="single"/>
        </w:rPr>
        <w:t>«Ачитский детский сад «Улыбка» - филиал «Ялымский детский сад «Солнышко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Устав (утвержденный постановлением Администрации АМО № 23 от 22. 01.2025г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я, внесенные в устав от 24.05.2019г №54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Положение о филиале –утверждено приказом директора МКДОУ АМО «Ачитский детский сад «Улыбка»   от 10.01.2025г. № 1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детельство о государственной регистрации права 66 АЗ 096005 от 29.06.201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Свидетельство о государственной регистрации права от 24.11.201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Министерство образования и молодежной политики Свердловской области, регистрационный №ЛО 35-01277-66/0096017 Свердловской области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 15.11.12г., бессрочн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Соответствую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школьное образ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Основная общеобразовательная программа - образовательная программа дошко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верждена 05.06.2023г директором МКДОУ АГО "Ачитский детский сад «Улыбка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Утверждена приказом директо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№ </w:t>
            </w:r>
            <w:r>
              <w:rPr/>
              <w:t>277 от 16.05.2023г по 2028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-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_2025-26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Утвержден приказом директо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374 от 04.06.2025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Одна см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1 разновозрастная – 2 че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1 (разновозрастная групп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</w:t>
            </w:r>
            <w:r>
              <w:rPr/>
              <w:t xml:space="preserve">1+4(сторож-3, повар -05, рабочий по стирк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                                                 </w:t>
            </w:r>
            <w:r>
              <w:rPr/>
              <w:t>белья– 0,25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 xml:space="preserve">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    </w:t>
            </w:r>
            <w:r>
              <w:rPr/>
              <w:t>4,75 (заведующий совмещает 0,25 -рабочий по стирке белья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0,25(музыкальный работник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Акт № 4 от 03.06.2025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учебниками – 8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чебные предметы и пособия не обеспеченные полном объёме для всех возрастов: изо деятельность, физ. занятия, музыкальное воспитание, ФЭМП,  конструирование, экологическое воспитание,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культурного спортивного зала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/совмещенный с групповой/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е оборудование имеется 4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ячи, кегли, обручи и т.д.) сертификаты отсутствую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Акт №1 от 03.06.202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стадиона нет/ спортивная площадка совмещена с прогулочно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спытаний спортивного оборудования на стадионах, спортивных площадках, спортивных и физкультурных залах – нет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250  от 18.04.2025г    директор МКДОУ АМО Прокина МГ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удостоверение № 22-2184 11.02.2022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8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 – заведующий Девяткова З.П.  удостоверение № 22-2184 11.02.2022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инструктаж 2 раза в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) в соответствии с планом занятия по ПБ, учебные трениров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5) проводятся без участия ГПН 2 раза в год (сентябрь, май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Достаточ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Имеет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Проверка ежегодно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3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ПАК «Стрелец – Мониторинг»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№354 от 21.01.2025г И.П.Иноземце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3) имеется, сигнал уходит на ПЧ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4)договор на обслуживание заключен с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ИП Иноземцев, № 195-24 от 21.01.2025г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5) 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нет, (водоем 500м)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Декларация зарегистрирована  отделением государственного надзора  Ачитского района Главного управления МЧС России по Свердловской области   № 00141  165-24-10 от 30.04.2010г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 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 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писание от 16.10.2024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не 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сан.книжка № 19667437  15.05.2025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апрель 2025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ищеблок (буфетно –раздаточна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снащен 70% (не соответствует санитарным нормам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Акт № 2 03.06.2025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3-х разовое пита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двоз пищи с пищеблок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Ачитского детского сада «Улыбк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2/10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6) отсутству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, июнь 2025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ю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договор с ЦРБ №1 -АПП/ 2021г от 28.01.2021г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на основании договора, обслуживание осуществляет фельдшер ФАП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07/03521-24 от 21.06.2024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>-19 Утратил силу в соответствии приказом Министерства образования Свердловской области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ратил силу в соответствии с приказом Министерства образования Свердловской области от 04.06.2025 № 113-Д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 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 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Акт обследования объекта   от 20.03.2025г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ет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атегория опасности №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2025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2025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.2025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2025г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376  от 04.06.2025г   Прокина М.Г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2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ются (2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делано ИП Иноземцев В.И., г.Красноуфим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 №4-Б/01095 от 07.08.201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вержден директором МКДОУ АГО «Ачитский д. сад «Улыбка» Попова Л.В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рганизован собственными силами, дежурный из сотрудников, звонок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сторож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нет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имеется, испра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8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№ 195-24 от 21.01.2025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) ----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>
                <w:rFonts w:ascii="Liberation Serif" w:hAnsi="Liberation Serif" w:cs="Liberation Serif"/>
              </w:rPr>
            </w:pPr>
            <w:r>
              <w:rPr/>
              <w:t>5) ------</w:t>
            </w:r>
          </w:p>
        </w:tc>
      </w:tr>
      <w:tr>
        <w:trPr>
          <w:trHeight w:val="3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имеется, исправна Рубеж – 2ОП</w:t>
            </w:r>
          </w:p>
          <w:p>
            <w:pPr>
              <w:pStyle w:val="Normal"/>
              <w:autoSpaceDE w:val="false"/>
              <w:rPr/>
            </w:pPr>
            <w:r>
              <w:rPr/>
              <w:t>2) договор № 344 от 21.01.202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-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отсу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 категория не предусматривает выполнение данного мероприяти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2) видео наблюдение -6 камер, одна внутренняя и пять наружн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3) служебное помещение /на монитор   PHILIPS/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 ИП Иноземцев  № 418  от 21.01.2025г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отсутств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Нет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)</w:t>
            </w:r>
            <w:r>
              <w:rPr/>
              <w:t>4 категория не предусматривает выполнение данного мероприяти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 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1) Имеется (металлическое, решетчатое ограждение, высотой 2м на металлических опорах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хороше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6 от 03.06.2025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шт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Отсу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Подключен 1 компьютер, контент-фильтр 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МКДОУ АМО Ачитский детский сад «Улыбка» Прокиной М.Г Приказ № 341 от 26.05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№352 от 27.05.2024г., утвержден директором МКДОУ АГО «Ачитский детский сад «Улыбка» Прокиной М.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 назначении ответственного за работу по профилактике детского дорожного-травмат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перевозка детей не осуществля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2023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202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ограждение имеетс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, 1пешеходный перех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тротуар имее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иказ № 12 от   10.01.2025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1.07.2022г на 2022- 2025г, зарегистрирован «Красноуфиским центром занятости» 17.08.2022г №26- К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1) </w:t>
            </w:r>
            <w:r>
              <w:rPr>
                <w:rFonts w:cs="Liberation Serif" w:ascii="Calibri" w:hAnsi="Calibri"/>
              </w:rPr>
              <w:t>протокол №33272</w:t>
            </w:r>
            <w:r>
              <w:rPr>
                <w:rFonts w:cs="Liberation Serif" w:ascii="Liberation Serif" w:hAnsi="Liberation Serif"/>
              </w:rPr>
              <w:t xml:space="preserve">   от </w:t>
            </w:r>
            <w:r>
              <w:rPr>
                <w:rFonts w:cs="Liberation Serif" w:ascii="Calibri" w:hAnsi="Calibri"/>
              </w:rPr>
              <w:t>03</w:t>
            </w:r>
            <w:r>
              <w:rPr>
                <w:rFonts w:cs="Liberation Serif" w:ascii="Liberation Serif" w:hAnsi="Liberation Serif"/>
              </w:rPr>
              <w:t>.02.202</w:t>
            </w:r>
            <w:r>
              <w:rPr>
                <w:rFonts w:cs="Liberation Serif" w:ascii="Calibri" w:hAnsi="Calibri"/>
              </w:rPr>
              <w:t>5</w:t>
            </w:r>
            <w:r>
              <w:rPr>
                <w:rFonts w:cs="Liberation Serif" w:ascii="Liberation Serif" w:hAnsi="Liberation Serif"/>
              </w:rPr>
              <w:t xml:space="preserve">г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ются, утверждены., Протокол №5 от 03.03.2025г., Директором МКДОУ АМО «Ачитский детский сад «Улыбка» Прокиной М.Г. приказ №132 от 03.03.2025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-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</w:t>
            </w:r>
            <w:r>
              <w:rPr>
                <w:rFonts w:cs="Liberation Serif" w:ascii="Calibri" w:hAnsi="Calibri"/>
              </w:rPr>
              <w:t>4</w:t>
            </w:r>
            <w:r>
              <w:rPr>
                <w:rFonts w:cs="Liberation Serif" w:ascii="Liberation Serif" w:hAnsi="Liberation Serif"/>
              </w:rPr>
              <w:t xml:space="preserve">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Ремонт кровли, замена оконных рам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5-07-03T11:58:00Z</cp:lastPrinted>
  <dcterms:modified xsi:type="dcterms:W3CDTF">2025-07-16T06:11:00Z</dcterms:modified>
  <cp:revision>23</cp:revision>
  <dc:subject/>
  <dc:title> </dc:title>
</cp:coreProperties>
</file>